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6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. u. 1.) HIV/2127-5/2024.  támogatási szerződés tekintetében az elszámolását 10.000.000.-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döntésről az érintett szervezetek  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Naszádos Péte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5. július 10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1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1:00Z</dcterms:modified>
  <cp:revision>2</cp:revision>
  <dc:subject/>
  <dc:title/>
</cp:coreProperties>
</file>